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  .          % 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             % 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%%%%      %%%%    %%%%    %%         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   .  %%%%    %%%%    %%    .    %%%%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      %%%%    %%%%   %%%         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    %%%%   %%% 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%%%%%%%%%%%%%%    %%%%   %%% 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              %%%%   %%% %%%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    %%%%%%    %%%%   %%% 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%%%%     %%%%%    %%%%   %%% %%%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%%%%  .   %%%%%%%%%%%%%%%%%% %%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       %%%%%%%%%%%%%%%%% 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' `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    &lt;     &lt;&lt; tULEVAiSUUS &gt;&gt;      &gt;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 . 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583 bYte iNTRo WiTH m00Sik 'n' dESiG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tteistovaatim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tai yhteensopiva mikrotietok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Hercules tai MDA tai yhteensopiva videosovitin ja 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 (mikli haluat nauttia intron graafisesta voimas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sitellaan EGA-yhteensopivaa korttia ja vhintn 3-met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kokangasta, asiallista videotykki ja hyvin himme tai t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otonta valais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lib-yhteensopiva nisovitin sek siihen 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utinlaitteisto mahdollisine vahvistimin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i faktoja teemasta "Tulevaisu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 pienikokoinen intro on laadittu ja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ty vuoden 1997 kunniak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han kuoleman ja pedon ja helvetin vuosi 1997 esiintynyt taaj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tostemme aihepiiriin keskeisesti liittyvn taustatekijn.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jakantoisempia tarkoitusperi esim. multimediakilpail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llistumista silmllpiten ei pienikokoinen intromme ka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ijaan voimme pit introa pWp:n uutena merkkipaaluna moness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hteessa, sill se on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simminen kuoleman ja pedon ja helvetin vuonna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kaistu tuotokse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simminen tuotoksemme, joka on ohjelmoitu kokon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-bittist teknologiaa hyvksikyttvll tietokone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386/33) poiketen edellisist, jotka luotiin 8088-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ksikytten. Introsta puuttuu tuki ibm pc-yhteensopiv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isille kaiuttimille, koska tuo enti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kk ei oi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 yksiin nykyisen emolevyn kanssa (hah mik tekos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enin koskaan valmistunut pWp-intro. 3583 tavu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jentamattoman Commodore Vic-20:n basic-ohjelmille vap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muistin mr, mik tila on introssamme saatu ty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mll tyhm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a optimoimatonta koodia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ibroimalla lauseenlopettavien vlimerkkien lukum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iiin, ja tietysti jttmll kok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akkaam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oisinsanoen com2exe-konvertteri on hvinny jonnekk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-pakkaajat on liian eplameja me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simminen assembler-kntj hyvksikytten laadi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mme. Olemme toki julkaisseet assemblykiel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okoneohjelmi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iemmin, mutta kuten skei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esimme, on tm tuotos ensimminen assembler-kn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ksikytten laadittu intro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simminen vrigraafinen tuotoksemme, jonka pitisi toi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onotekstitilassa. Hercules- ja MDA-kyttjilt on tul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erran valituksia ylimielisest multimediatil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kko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mme, ett voisimme tss vaiheessa lhestul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vata, ett yksivri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 tullaan tukem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ste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me tosin voi testauksen puutteesta johtuen taata 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omaisen intron toimivuutta liioin MDA:n kuin 8088:n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tteenomainen tapahtumakalenteri vuodelle 199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lu-Petteri Lamuranta nousee kuolleista ja syntyy uude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mantena psiispivn. (btw kristityt, onko tuo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n oikea nimi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ttyy ydinsota, jossa lhes koko maapallo tuhout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 Corporation silytt kaikesta huoli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nvaltiuden ihmiskunnan sieluihin, vaikka 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nnattomasta tuhosta ei jkn eloon kuin vain n. 8 rohk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ajan pioneeria sek noin 8 miljardia lam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uolimatta siit, ett maapallo on lhes tuhoutunut, ihm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vt nlk, yhteiskunta on mt, eik kolmen edell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uoden palkintorahoja ole maksettu, Helsingin messukesk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tn jokavuotinen Mazzembly-party, johon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ilman ihmiset osallistu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ll Gates painaa nppint ja maapallo tuhoutuu 31.12.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lamerit pelastetaan, ja he tulevat elmn ede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uodesta 1998 (3x666) eteenpin. Heidn johtajansa nim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novat vannovat Pelu-Petteri Lamurannan n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